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8309070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28623826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7329261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3951640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0912959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8969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0468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