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0382032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6130467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2488867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0954395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6982272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033696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13008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