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0515375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6106107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6844739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5623495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9448327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426845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81458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