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4351077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89275029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5783441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73216542"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71787466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33889953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140764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