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3952283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736974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9047886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0524047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2382794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676214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84986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