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79570013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55716292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6943263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95280448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97056685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65864719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889993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