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5749205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4162761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6142955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2181116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7838831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176291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07061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