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9563594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909902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5965700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41320559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92773240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2601819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8555892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