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7962477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2043571137"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8031276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932945634"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02888453"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76823322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424090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