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25431282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506591"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079479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7950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