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77828603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3918824"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7948483"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74765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