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80260962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49153507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82334653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11626833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04115390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99095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19029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