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9703587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5865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597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