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51810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44038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