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081427346"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7014295"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2253410"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85269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