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7312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43282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27769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60497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924228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