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679434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39965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