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60271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1869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41894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53618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058640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