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612546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951992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1385461"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510746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0687221"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