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733348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28871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