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2684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9216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657181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773066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0090460"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