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46234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05099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