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4108755"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7499981"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