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43347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4300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7888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3953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25611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