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504624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0857959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54898072"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1539310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71616971"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