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19136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62358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97637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1617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82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