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6736205"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5191901"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