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7661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8420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445969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9146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50688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