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216897855"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968968930"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595447076"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412421"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61304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931379144"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