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734161589"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968840725"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849827"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