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879834440"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815067997"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1932222277"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605081911"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2252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57414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