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8308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008104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398173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09170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545920"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