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530646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48827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99180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15812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29463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