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25962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43731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457074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15014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052327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