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560898351"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819299622"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6761294"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