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2839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8747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0770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2376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53476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