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258768299"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510434410"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931916920"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1912616515"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5853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0569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