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384035598"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040035326"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258499635"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750344"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9656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82147141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