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7001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57958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519543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3799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46488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