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877365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58623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4406514"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673192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0907999"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