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190291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0577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2214827"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45452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794275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