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460168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177643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6342087"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07821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818882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