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874348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8297176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26513192"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1021921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27352733"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