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12305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50897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422098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06295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57036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