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5242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99147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23662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8435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31669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