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264776014"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210103065"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498887137"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405624727"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6018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3492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