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1969753151"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198711015"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8629639"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