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384041999"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902025712"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5189076"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