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39471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6194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68456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9441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03207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