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1264130366"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213001764"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23642933"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147899"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3789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982549319"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