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601803376"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670118346"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619715250"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437824369"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4475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535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