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392232072"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117075088"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721559323"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832787148"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1011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0595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