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857109939"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371979083"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971596746"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987999"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78913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649914382"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