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568793460"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1098942887"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7141091"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