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1804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7408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53779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95502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20598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