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767146194"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75980836"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63259915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8850198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4298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7490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