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531459519"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2104295265"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910647211"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107590"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6006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089240909"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