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8719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995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78833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25103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1570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