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289344401"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1659847217"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730913082"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096204535"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83713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6964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