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699861071"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670122010"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603375233"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01341"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02835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44545179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