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43210217"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159531608"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726650"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