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23386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79419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41843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20181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028257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