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764412891"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10493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3514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