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397736292"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97446571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527735775"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16445630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280283635"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63309040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950529862"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70391735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6851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22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