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426607320"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48185585"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776852271"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912582263"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1612167251"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50786075"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765608410"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445660961"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653481251"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278711192"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329609834"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967877"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727905"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