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72263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98156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