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59605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77967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