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2124128854"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14819327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148431075"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1159885740"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53519967"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567600597"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208451256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441128064"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17679904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42145144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386375147"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2257165"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43702"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