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1184698574"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94315679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281757359"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65029019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775394413"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1698762808"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751135995"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52435903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87537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84081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