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1156196472"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45340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21745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