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734779477"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68730201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108518572"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891559585"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81979610"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73045015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84319802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851931019"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204366057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637259871"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849783554"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9371230"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907157"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