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886661059"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88851532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130613801"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1589087823"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1536645215"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694456716"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799647422"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1430954115"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1995341507"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708813852"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33278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2261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