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5088566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836832"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