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93700203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18895584"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99773760"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667234013"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75758459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13752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4124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