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272986267"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787231602"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82645413"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389420517"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84014225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86331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46160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