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64163797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4075563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34171606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6575663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2970553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4138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715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