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19438113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183941680"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927048134"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730833196"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933579037"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09715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10687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