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22886511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74009012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43694072"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01290624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25575942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7518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0616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