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555768960"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419408472"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782239224"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701218825"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903252943"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36037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75191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