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22128066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347938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04337505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31307832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08738022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841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4518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