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615944098"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375849701"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815962682"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469603281"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987758874"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863779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29662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