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203460437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58511415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75176980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90127415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12265206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20355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5576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