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ImTextServerSess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</w:rPr>
        <w:t>Basic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>CImTextServerSession</w:t>
      </w:r>
      <w:r>
        <w:rPr/>
        <w:t xml:space="preserve"> acts as a wrapper for </w:t>
      </w:r>
      <w:r>
        <w:rPr>
          <w:b/>
          <w:bCs/>
        </w:rPr>
        <w:t>RSocket</w:t>
      </w:r>
      <w:r>
        <w:rPr/>
        <w:t xml:space="preserve"> and is responsible connecting the user to a remote host and handling the transfer of text messages between the user and host.  It will handle the data transfer during SMTP,POP3 and IMAP sessions.  It is contained in the </w:t>
      </w:r>
      <w:r>
        <w:rPr>
          <w:b/>
          <w:bCs/>
        </w:rPr>
        <w:t>IMSK</w:t>
      </w:r>
      <w:r>
        <w:rPr/>
        <w:t xml:space="preserve">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CImTextServerSession </w:t>
      </w:r>
      <w:r>
        <w:rPr/>
        <w:t>is an active object, the connection and receive operations being performed asynchronously.  Send operations are performed synchronously since these occur (from the socket’s point of view) almost instantane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a receive operation is queued the user is called when a full line of text has been received from the socket.  A full line of text is one terminated by a </w:t>
      </w:r>
      <w:r>
        <w:rPr>
          <w:b/>
          <w:bCs/>
        </w:rPr>
        <w:t>CRLF</w:t>
      </w:r>
      <w:r>
        <w:rPr/>
        <w:t xml:space="preserve"> (carriage return line-fee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ckets of text received by the socket are stored in a buffer (</w:t>
      </w:r>
      <w:r>
        <w:rPr>
          <w:b/>
          <w:bCs/>
        </w:rPr>
        <w:t>HBufC</w:t>
      </w:r>
      <w:r>
        <w:rPr/>
        <w:t xml:space="preserve">), if the current packet is not terminated by a CRLF another receive operation is queued.  This continues until a correctly terminated packet is received.  Once this occurs the user is notified through the </w:t>
      </w:r>
      <w:r>
        <w:rPr>
          <w:b/>
          <w:bCs/>
        </w:rPr>
        <w:t xml:space="preserve">TRequestStatus </w:t>
      </w:r>
      <w:r>
        <w:rPr/>
        <w:t xml:space="preserve">passed to the </w:t>
      </w:r>
      <w:r>
        <w:rPr>
          <w:b/>
          <w:bCs/>
        </w:rPr>
        <w:t xml:space="preserve">CImTextServerSession </w:t>
      </w:r>
      <w:r>
        <w:rPr/>
        <w:t>object.  The full line of text can then be obtained by the us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ImTextServerSession Log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ImTextServerSession</w:t>
      </w:r>
      <w:r>
        <w:rPr/>
        <w:t xml:space="preserve"> attempts to create a log file.  This is located in the directory C:\logs\email\  (epoc32 WINS c: drive) and named one of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send.txt (port 25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receive.txt (110 or 143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imLog &lt;port no.&gt; .txt (ie imLog46.txt for an unrecognized port number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logs all messages passed to and from the socket and logs any errors occurr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riving CImTextServerSession from a Script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is also the option of ‘driving’ </w:t>
      </w:r>
      <w:r>
        <w:rPr>
          <w:b/>
          <w:bCs/>
        </w:rPr>
        <w:t>CImTextServerSession</w:t>
      </w:r>
      <w:r>
        <w:rPr/>
        <w:t xml:space="preserve"> from a script file.  This is (currently) merely a file containing a set of responses to an SMTP session.  This causes </w:t>
      </w:r>
      <w:r>
        <w:rPr>
          <w:b/>
          <w:bCs/>
        </w:rPr>
        <w:t>CImTextServerSession</w:t>
      </w:r>
      <w:r>
        <w:rPr/>
        <w:t xml:space="preserve"> to simulate an SMTP session without actually connecting to a host.  This will allow integration and testing of other elements of the Babel project in conjunction with </w:t>
      </w:r>
      <w:r>
        <w:rPr>
          <w:b/>
          <w:bCs/>
        </w:rPr>
        <w:t xml:space="preserve">CImTextServerSession </w:t>
      </w:r>
      <w:r>
        <w:rPr/>
        <w:t xml:space="preserve"> without the need to connect to a real host.  It also allows the elimination of errors caused outside the Bable/CImTextServerSession code.  At the moment on construction </w:t>
      </w:r>
      <w:r>
        <w:rPr>
          <w:b/>
          <w:bCs/>
        </w:rPr>
        <w:t xml:space="preserve">CImTextServerSession </w:t>
      </w:r>
      <w:r>
        <w:rPr/>
        <w:t>attempts to locate the file “C:\Logs\Email\IMSK &lt;service por num&gt;.scr” (epoc32 WINS c: drive) (for example IMSK25.scr drives an SMTP session (SMTP uses port 25, POP3 port 110 and IMAP port 143)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If this file exists </w:t>
      </w:r>
      <w:r>
        <w:rPr>
          <w:b/>
          <w:bCs/>
        </w:rPr>
        <w:t xml:space="preserve">and </w:t>
      </w:r>
      <w:r>
        <w:rPr/>
        <w:t xml:space="preserve">the macro __IMSK_SCRIPTING__ has been defined in the file imskscr.h, the session proceeds using this script file; otherwise </w:t>
      </w:r>
      <w:r>
        <w:rPr>
          <w:b/>
          <w:bCs/>
        </w:rPr>
        <w:t>CImTextServerSession</w:t>
      </w:r>
      <w:r>
        <w:rPr/>
        <w:t xml:space="preserve"> attempts a real connection to a host.  On getting the release the script file(s) (only IMSK25.scr exists at the moment) the file is placed in the IMSK directory and should be moved to the correct direc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using such a script file the user is responsible for producing a suitable text file containing the expected respons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ImTextServerSession Public Member Fun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blic functions available ar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ewL()</w:t>
      </w:r>
    </w:p>
    <w:p>
      <w:pPr>
        <w:pStyle w:val="Normal"/>
        <w:rPr/>
      </w:pPr>
      <w:r>
        <w:rPr>
          <w:b/>
          <w:bCs/>
        </w:rPr>
        <w:t>NewLC() :</w:t>
      </w:r>
      <w:r>
        <w:rPr/>
        <w:t xml:space="preserve"> responsible for the construction and initialisation of the </w:t>
      </w:r>
      <w:r>
        <w:rPr>
          <w:b/>
          <w:bCs/>
        </w:rPr>
        <w:t xml:space="preserve">CImTextServerSession </w:t>
      </w:r>
      <w:r>
        <w:rPr/>
        <w:t xml:space="preserve">object. Currently a </w:t>
      </w:r>
      <w:r>
        <w:rPr>
          <w:b/>
          <w:bCs/>
        </w:rPr>
        <w:t>TRequestStatus</w:t>
      </w:r>
      <w:r>
        <w:rPr/>
        <w:t xml:space="preserve"> is passed through the </w:t>
      </w:r>
      <w:r>
        <w:rPr>
          <w:b/>
          <w:bCs/>
        </w:rPr>
        <w:t xml:space="preserve">NewL() (NewLC()) </w:t>
      </w:r>
      <w:r>
        <w:rPr/>
        <w:t>to handle communications between the object and its calling c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QueueConnect():</w:t>
      </w:r>
      <w:r>
        <w:rPr/>
        <w:t xml:space="preserve"> this is responsible for making the connection asynchronously to the host.  At the moment it is passed the host’s IP address and the required service’s port number( ie SMTP 25:, POP3; 110, IMAP: 143 and EchoServer: 7).  The IP address will be replaced with the host name.  This can not be used at the moment due to a bug in </w:t>
      </w:r>
      <w:r>
        <w:rPr>
          <w:b/>
          <w:bCs/>
        </w:rPr>
        <w:t xml:space="preserve">RHostResolver </w:t>
      </w:r>
      <w:r>
        <w:rPr/>
        <w:t>which returns the underlying IP address from a host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end():</w:t>
      </w:r>
      <w:r>
        <w:rPr/>
        <w:t xml:space="preserve"> performs a synchronous send to the socket.  The data being contained in a </w:t>
      </w:r>
      <w:r>
        <w:rPr>
          <w:b/>
          <w:bCs/>
        </w:rPr>
        <w:t>TDesC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QueueReceiveNextTextLineL():</w:t>
      </w:r>
      <w:r>
        <w:rPr/>
        <w:t xml:space="preserve">  this ascertains if a full line of text has already been received from the socket.  If so the user is notified of this else a receive operation is queu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GetCurrentTextLine():</w:t>
      </w:r>
      <w:r>
        <w:rPr/>
        <w:t xml:space="preserve"> this allows the first full line of text to be returned from </w:t>
      </w:r>
      <w:r>
        <w:rPr>
          <w:b/>
          <w:bCs/>
        </w:rPr>
        <w:t xml:space="preserve">CImTextServerSession’s </w:t>
      </w:r>
      <w:r>
        <w:rPr/>
        <w:t xml:space="preserve">buffer.  It is returned in the form of a </w:t>
      </w:r>
      <w:r>
        <w:rPr>
          <w:b/>
          <w:bCs/>
        </w:rPr>
        <w:t>TDesC8</w:t>
      </w:r>
      <w:r>
        <w:rPr/>
        <w:t xml:space="preserve">. Call this synchronous function whenever </w:t>
      </w:r>
      <w:r>
        <w:rPr>
          <w:b/>
          <w:bCs/>
        </w:rPr>
        <w:t xml:space="preserve">QueueReceiveNextTextLineL() </w:t>
      </w:r>
      <w:r>
        <w:rPr/>
        <w:t>completes with the code KErrN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isconnect():</w:t>
      </w:r>
      <w:r>
        <w:rPr/>
        <w:t>This closes the socket session and the information l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oCancel():</w:t>
      </w:r>
      <w:r>
        <w:rPr/>
        <w:t xml:space="preserve"> Cancel any outstanding async. Operation being performed by the </w:t>
      </w:r>
      <w:r>
        <w:rPr>
          <w:b/>
          <w:bCs/>
        </w:rPr>
        <w:t>CImTextServerSessi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lass diagram for this class is displayed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675" cy="3414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41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2T09:19:00Z</dcterms:created>
  <dc:creator>Preferred Customer</dc:creator>
  <dc:description/>
  <dc:language>en-US</dc:language>
  <cp:lastModifiedBy>Preferred Customer</cp:lastModifiedBy>
  <cp:lastPrinted>1997-05-21T15:11:00Z</cp:lastPrinted>
  <dcterms:modified xsi:type="dcterms:W3CDTF">1998-05-12T14:43:00Z</dcterms:modified>
  <cp:revision>5</cp:revision>
  <dc:subject/>
  <dc:title>CImTextServerSession</dc:title>
</cp:coreProperties>
</file>